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91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4971"/>
            </w:tblGrid>
            <w:tr>
              <w:trPr>
                <w:trHeight w:val="454" w:hRule="exact"/>
              </w:trPr>
              <w:tc>
                <w:tcPr>
                  <w:tcW w:w="109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单模单窗口宽带树形分路器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WI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C-1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×N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 xml:space="preserve">, 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sz w:val="24"/>
                    </w:rPr>
                    <w:t>N×N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 xml:space="preserve"> Single Mode Wavelength Independent Tree Splitters 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M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sz w:val="21"/>
                    </w:rPr>
                    <w:t>odule</w:t>
                  </w: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91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20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0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94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宽频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4971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到户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FTT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415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59"/>
              <w:gridCol w:w="1600"/>
              <w:gridCol w:w="1363"/>
              <w:gridCol w:w="1527"/>
              <w:gridCol w:w="1566"/>
            </w:tblGrid>
            <w:tr>
              <w:trPr/>
              <w:tc>
                <w:tcPr>
                  <w:tcW w:w="435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结构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onfiguration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=1, 2, 4</w:t>
                  </w:r>
                </w:p>
              </w:tc>
              <w:tc>
                <w:tcPr>
                  <w:tcW w:w="1363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=1, 2, 8</w:t>
                  </w:r>
                </w:p>
              </w:tc>
              <w:tc>
                <w:tcPr>
                  <w:tcW w:w="152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6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=1, 2, 16</w:t>
                  </w:r>
                </w:p>
              </w:tc>
              <w:tc>
                <w:tcPr>
                  <w:tcW w:w="1566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2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N=1, 2, 32</w:t>
                  </w:r>
                </w:p>
              </w:tc>
            </w:tr>
            <w:tr>
              <w:trPr/>
              <w:tc>
                <w:tcPr>
                  <w:tcW w:w="43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363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52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4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056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/>
              <w:tc>
                <w:tcPr>
                  <w:tcW w:w="4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nm)</w:t>
                  </w:r>
                </w:p>
              </w:tc>
              <w:tc>
                <w:tcPr>
                  <w:tcW w:w="6056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 or 1550, others on request</w:t>
                  </w:r>
                </w:p>
              </w:tc>
            </w:tr>
            <w:tr>
              <w:trPr/>
              <w:tc>
                <w:tcPr>
                  <w:tcW w:w="4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Bandwidth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nm)</w:t>
                  </w:r>
                </w:p>
              </w:tc>
              <w:tc>
                <w:tcPr>
                  <w:tcW w:w="6056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4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附加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Excess Loss (dB)</w:t>
                  </w:r>
                </w:p>
              </w:tc>
              <w:tc>
                <w:tcPr>
                  <w:tcW w:w="1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  <w:tc>
                <w:tcPr>
                  <w:tcW w:w="13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</w:t>
                  </w:r>
                </w:p>
              </w:tc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5</w:t>
                  </w:r>
                </w:p>
              </w:tc>
              <w:tc>
                <w:tcPr>
                  <w:tcW w:w="15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</w:t>
                  </w:r>
                </w:p>
              </w:tc>
            </w:tr>
            <w:tr>
              <w:trPr/>
              <w:tc>
                <w:tcPr>
                  <w:tcW w:w="4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典型插入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yp. Insertion Loss (dB)</w:t>
                  </w:r>
                </w:p>
              </w:tc>
              <w:tc>
                <w:tcPr>
                  <w:tcW w:w="1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.2</w:t>
                  </w:r>
                </w:p>
              </w:tc>
              <w:tc>
                <w:tcPr>
                  <w:tcW w:w="13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.3</w:t>
                  </w:r>
                </w:p>
              </w:tc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2.4</w:t>
                  </w:r>
                </w:p>
              </w:tc>
              <w:tc>
                <w:tcPr>
                  <w:tcW w:w="15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.5</w:t>
                  </w:r>
                </w:p>
              </w:tc>
            </w:tr>
            <w:tr>
              <w:trPr/>
              <w:tc>
                <w:tcPr>
                  <w:tcW w:w="4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Max. Insertion Loss (dB)</w:t>
                  </w:r>
                </w:p>
              </w:tc>
              <w:tc>
                <w:tcPr>
                  <w:tcW w:w="1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.8</w:t>
                  </w:r>
                </w:p>
              </w:tc>
              <w:tc>
                <w:tcPr>
                  <w:tcW w:w="13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.2</w:t>
                  </w:r>
                </w:p>
              </w:tc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.6</w:t>
                  </w:r>
                </w:p>
              </w:tc>
              <w:tc>
                <w:tcPr>
                  <w:tcW w:w="15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7.0</w:t>
                  </w:r>
                </w:p>
              </w:tc>
            </w:tr>
            <w:tr>
              <w:trPr/>
              <w:tc>
                <w:tcPr>
                  <w:tcW w:w="4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一致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Uniformity (dB)</w:t>
                  </w:r>
                </w:p>
              </w:tc>
              <w:tc>
                <w:tcPr>
                  <w:tcW w:w="1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.2</w:t>
                  </w:r>
                </w:p>
              </w:tc>
              <w:tc>
                <w:tcPr>
                  <w:tcW w:w="13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.8</w:t>
                  </w:r>
                </w:p>
              </w:tc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.4</w:t>
                  </w:r>
                </w:p>
              </w:tc>
              <w:tc>
                <w:tcPr>
                  <w:tcW w:w="15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.0</w:t>
                  </w:r>
                </w:p>
              </w:tc>
            </w:tr>
            <w:tr>
              <w:trPr/>
              <w:tc>
                <w:tcPr>
                  <w:tcW w:w="4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dB)</w:t>
                  </w:r>
                </w:p>
              </w:tc>
              <w:tc>
                <w:tcPr>
                  <w:tcW w:w="1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</w:t>
                  </w:r>
                </w:p>
              </w:tc>
              <w:tc>
                <w:tcPr>
                  <w:tcW w:w="13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</w:t>
                  </w:r>
                </w:p>
              </w:tc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</w:t>
                  </w:r>
                </w:p>
              </w:tc>
              <w:tc>
                <w:tcPr>
                  <w:tcW w:w="15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Thermal Stability (dB)</w:t>
                  </w:r>
                </w:p>
              </w:tc>
              <w:tc>
                <w:tcPr>
                  <w:tcW w:w="1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2</w:t>
                  </w:r>
                </w:p>
              </w:tc>
              <w:tc>
                <w:tcPr>
                  <w:tcW w:w="136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</w:t>
                  </w:r>
                </w:p>
              </w:tc>
              <w:tc>
                <w:tcPr>
                  <w:tcW w:w="15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4</w:t>
                  </w:r>
                </w:p>
              </w:tc>
              <w:tc>
                <w:tcPr>
                  <w:tcW w:w="15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</w:t>
                  </w:r>
                </w:p>
              </w:tc>
              <w:tc>
                <w:tcPr>
                  <w:tcW w:w="6056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 xml:space="preserve">≥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50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</w:t>
                  </w:r>
                </w:p>
              </w:tc>
            </w:tr>
            <w:tr>
              <w:trPr/>
              <w:tc>
                <w:tcPr>
                  <w:tcW w:w="4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irectivity</w:t>
                  </w:r>
                </w:p>
              </w:tc>
              <w:tc>
                <w:tcPr>
                  <w:tcW w:w="6056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60 dB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440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2400"/>
              <w:gridCol w:w="2400"/>
              <w:gridCol w:w="2400"/>
            </w:tblGrid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Lead Length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m)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 meter,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thers on request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；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   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(mm)</w:t>
                  </w:r>
                </w:p>
              </w:tc>
              <w:tc>
                <w:tcPr>
                  <w:tcW w:w="24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C:10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79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(for≤NX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4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:12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9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(for NX6~NX1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4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E:14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16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X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8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(for NX13~NX32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146050</wp:posOffset>
                      </wp:positionV>
                      <wp:extent cx="0" cy="990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55pt,11.5pt" to="135.55pt,19.2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244475</wp:posOffset>
                      </wp:positionV>
                      <wp:extent cx="386715" cy="4445"/>
                      <wp:effectExtent l="15673127150" t="1363562043000" r="15673056030" b="1363562044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6640" cy="43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3pt,19.25pt" to="165.7pt,19.55pt" stroked="t" o:allowincell="t" style="position:absolute;flip:y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145415</wp:posOffset>
                      </wp:positionV>
                      <wp:extent cx="0" cy="2971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65pt,11.45pt" to="122.65pt,34.8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443230</wp:posOffset>
                      </wp:positionV>
                      <wp:extent cx="534670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65pt,34.9pt" to="165.7pt,34.9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145415</wp:posOffset>
                      </wp:positionV>
                      <wp:extent cx="1169670" cy="487045"/>
                      <wp:effectExtent l="0" t="0" r="136365140401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9640" cy="487080"/>
                                <a:chOff x="0" y="0"/>
                                <a:chExt cx="1169640" cy="48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1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143640"/>
                                  <a:ext cx="0" cy="34344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486360"/>
                                  <a:ext cx="955080" cy="0"/>
                                </a:xfrm>
                                <a:prstGeom prst="line">
                                  <a:avLst/>
                                </a:prstGeom>
                                <a:ln w="4294966576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4pt;margin-top:11.45pt;width:92.05pt;height:38.3pt" coordorigin="1488,229" coordsize="1841,766">
                      <v:line id="shape_0" from="1488,445" to="2207,445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2208,229" to="2208,44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488,229" to="1488,444" stroked="t" o:allowincell="t" style="position:absolute;flip:y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806,455" to="1806,995" stroked="t" o:allowincell="t" style="position:absolute">
                        <v:stroke color="black" weight="4294966576" joinstyle="round" endcap="flat"/>
                        <v:fill o:detectmouseclick="t" on="false"/>
                        <w10:wrap type="none"/>
                      </v:line>
                      <v:line id="shape_0" from="1826,995" to="3329,995" stroked="t" o:allowincell="t" style="position:absolute">
                        <v:stroke color="black" weight="4294966576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89560</wp:posOffset>
                      </wp:positionV>
                      <wp:extent cx="304800" cy="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22.8pt" to="62.95pt,22.8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4780</wp:posOffset>
                      </wp:positionV>
                      <wp:extent cx="0" cy="1447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1.4pt" to="63pt,22.7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42240</wp:posOffset>
                      </wp:positionV>
                      <wp:extent cx="0" cy="1447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11.2pt" to="39.7pt,22.5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 w:val="false"/>
                <w:w w:val="100"/>
                <w:sz w:val="21"/>
              </w:rPr>
              <w:t xml:space="preserve"> 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IC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143510</wp:posOffset>
                      </wp:positionV>
                      <wp:extent cx="2855595" cy="24701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5595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85pt;height:19.45pt;mso-wrap-distance-left:9pt;mso-wrap-distance-right:9pt;mso-wrap-distance-top:0pt;mso-wrap-distance-bottom:0pt;margin-top:11.3pt;mso-position-vertical-relative:text;margin-left:16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92710</wp:posOffset>
                      </wp:positionV>
                      <wp:extent cx="8255" cy="543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5436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pt,7.3pt" to="49.9pt,50.0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153035</wp:posOffset>
                      </wp:positionV>
                      <wp:extent cx="2284095" cy="24701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4095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85pt;height:19.45pt;mso-wrap-distance-left:9pt;mso-wrap-distance-right:9pt;mso-wrap-distance-top:0pt;mso-wrap-distance-bottom:0pt;margin-top:12.05pt;mso-position-vertical-relative:text;margin-left:16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67310</wp:posOffset>
                      </wp:positionV>
                      <wp:extent cx="2520950" cy="24701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5pt;height:19.45pt;mso-wrap-distance-left:9pt;mso-wrap-distance-right:9pt;mso-wrap-distance-top:0pt;mso-wrap-distance-bottom:0pt;margin-top:5.3pt;mso-position-vertical-relative:text;margin-left:166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12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90170</wp:posOffset>
                      </wp:positionV>
                      <wp:extent cx="1487805" cy="0"/>
                      <wp:effectExtent l="0" t="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88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7.1pt" to="165.95pt,7.1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112645</wp:posOffset>
                      </wp:positionH>
                      <wp:positionV relativeFrom="paragraph">
                        <wp:posOffset>7620</wp:posOffset>
                      </wp:positionV>
                      <wp:extent cx="3321050" cy="24701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105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4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5pt;height:19.45pt;mso-wrap-distance-left:9pt;mso-wrap-distance-right:9pt;mso-wrap-distance-top:0pt;mso-wrap-distance-bottom:0pt;margin-top:0.6pt;mso-position-vertical-relative:text;margin-left:16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ascii="Times New Roman" w:hAnsi="Times New Roman" w:cs="Times New Roman"/>
                <w:b w:val="false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31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w:t xml:space="preserve">WIC-1X4-1310-2-C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0:46:00Z</dcterms:created>
  <dc:creator>微软用户</dc:creator>
  <dc:description/>
  <dc:language>en-US</dc:language>
  <cp:lastModifiedBy>pc1</cp:lastModifiedBy>
  <dcterms:modified xsi:type="dcterms:W3CDTF">2018-05-16T05:41:36Z</dcterms:modified>
  <cp:revision>5</cp:revision>
  <dc:subject/>
  <dc:title/>
</cp:coreProperties>
</file>